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hanging="0"/>
        <w:jc w:val="center"/>
        <w:rPr/>
      </w:pPr>
      <w:r>
        <w:rPr/>
      </w:r>
    </w:p>
    <w:p>
      <w:pPr>
        <w:pStyle w:val="Heading2"/>
        <w:spacing w:lineRule="auto" w:line="276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023691904" r:id="rId2"/>
        </w:objec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>
          <w:trHeight w:val="355" w:hRule="atLeast"/>
        </w:trPr>
        <w:tc>
          <w:tcPr>
            <w:tcW w:w="479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XV</w:t>
            </w:r>
            <w:r>
              <w:rPr>
                <w:bCs/>
                <w:color w:val="000000"/>
                <w:sz w:val="28"/>
                <w:szCs w:val="28"/>
              </w:rPr>
              <w:t xml:space="preserve"> заседа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 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17 сентября 2025 года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од Кондопога </w:t>
            </w:r>
            <w:r>
              <w:rPr>
                <w:bCs/>
                <w:sz w:val="28"/>
                <w:szCs w:val="28"/>
              </w:rPr>
              <w:t xml:space="preserve">№3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424" w:hanging="0"/>
        <w:jc w:val="center"/>
        <w:rPr/>
      </w:pPr>
      <w:r>
        <w:rPr>
          <w:color w:val="FF0000"/>
          <w:sz w:val="26"/>
        </w:rPr>
        <w:tab/>
      </w:r>
      <w:r>
        <w:rPr>
          <w:b/>
          <w:sz w:val="28"/>
          <w:szCs w:val="28"/>
        </w:rPr>
        <w:t>О внесении изменений в Решение Совета Кондопожского городского поселения № 1 от 12.12.2024 г. «О бюджете Кондопожского городского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b/>
          <w:sz w:val="28"/>
          <w:szCs w:val="28"/>
        </w:rPr>
        <w:t>поселения на 2025 год и на плановый период 2026 и 2027 годов»</w:t>
      </w:r>
    </w:p>
    <w:p>
      <w:pPr>
        <w:pStyle w:val="Normal"/>
        <w:tabs>
          <w:tab w:val="clear" w:pos="720"/>
          <w:tab w:val="left" w:pos="3180" w:leader="none"/>
        </w:tabs>
        <w:spacing w:lineRule="auto" w:line="276"/>
        <w:ind w:right="424" w:hanging="0"/>
        <w:rPr>
          <w:b/>
          <w:b/>
          <w:color w:val="FF0000"/>
          <w:sz w:val="26"/>
          <w:szCs w:val="28"/>
        </w:rPr>
      </w:pPr>
      <w:r>
        <w:rPr>
          <w:b/>
          <w:color w:val="FF0000"/>
          <w:sz w:val="26"/>
          <w:szCs w:val="28"/>
        </w:rPr>
      </w:r>
    </w:p>
    <w:p>
      <w:pPr>
        <w:pStyle w:val="Normal"/>
        <w:ind w:right="424" w:hanging="0"/>
        <w:rPr/>
      </w:pPr>
      <w:r>
        <w:rPr>
          <w:sz w:val="28"/>
          <w:szCs w:val="28"/>
        </w:rPr>
        <w:t>Совет Кондопожского городского поселения решил:</w:t>
      </w:r>
    </w:p>
    <w:p>
      <w:pPr>
        <w:pStyle w:val="Normal"/>
        <w:ind w:right="42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нести в Решение Совета Кондопожского городского поселения от 12 декабря 2024 года № 1 «О бюджете Кондопожского городского поселения на 2025 год и на плановый период 2026 и 2027 годов» (далее – Решение) следующие изменения:</w:t>
      </w:r>
    </w:p>
    <w:p>
      <w:pPr>
        <w:pStyle w:val="Normal"/>
        <w:shd w:fill="FFFFFF" w:val="clear"/>
        <w:spacing w:lineRule="auto" w:line="276" w:before="0" w:after="60"/>
        <w:ind w:firstLine="567"/>
        <w:jc w:val="both"/>
        <w:rPr/>
      </w:pPr>
      <w:r>
        <w:rPr>
          <w:sz w:val="28"/>
          <w:szCs w:val="28"/>
        </w:rPr>
        <w:t>1. Пункты 1,2 части 1 статьи 1 изложить в следующей редак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«1.</w:t>
        <w:tab/>
        <w:t>Утвердить основные характеристики бюджета Кондопожского городского поселения на 2025 год: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огнозируемый общий объем доходов бюджета Кондопожского городского поселения в сумме 399 557 220,34 рублей, в том числе объем безвозмездных поступлений в сумме 242 338 226,47 рубля, из них объем межбюджетных трансфертов, получаемых из других бюджетов в сумме 242 338 226,47 рублей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бюджета Кондопожского городского поселения в сумме 415 169 483,30 рубля;».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2.  Пункты 1,2 части 3 статьи 1 изложить в следующей редакции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«3.</w:t>
        <w:tab/>
        <w:t>Утвердить основные характеристики бюджета Кондопожского городского поселения на 2026 год и на 2027 год: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1)</w:t>
        <w:tab/>
        <w:t>прогнозируемый общий объем доходов  бюджета Кондопожского городского поселения на 2026 год в сумме 253 779 602,20 рублей, в том числе объем безвозмездных поступлений в сумме 87 421 687,00 рублей, из них объем межбюджетных трансфертов, получаемых из других бюджетов в сумме 87 421 687,00 рублей, и на 2027 год в сумме  189 789 574,55 рублей, в том числе объем безвозмездных поступлений в сумме 8 764 479,00  рублей, из них объем межбюджетных трансфертов, получаемых из других бюджетов в сумме 8 764 479,00 рублей;</w:t>
      </w:r>
    </w:p>
    <w:p>
      <w:pPr>
        <w:pStyle w:val="Normal"/>
        <w:shd w:fill="FFFFFF" w:val="clear"/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щий объем расходов бюджета Кондопожского городского поселения на 2026 год в сумме 253 779 602,20  рублей, в том числе условно утверждаемые расходы в сумме 27 698 161,82 рубль и на 2027 год в сумме 189 789 574,55 рублей, в том числе условно утверждаемые расходы в сумме 37 473 652,17 рубля;».</w:t>
      </w:r>
    </w:p>
    <w:p>
      <w:pPr>
        <w:pStyle w:val="Normal"/>
        <w:shd w:fill="FFFFFF" w:val="clear"/>
        <w:ind w:right="284" w:firstLine="567"/>
        <w:jc w:val="both"/>
        <w:rPr/>
      </w:pPr>
      <w:r>
        <w:rPr>
          <w:sz w:val="28"/>
          <w:szCs w:val="28"/>
        </w:rPr>
        <w:t>3. Абзац первый статьи 5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оздать в расходной части бюджета Кондопожского городского поселения на 2025 год резервный фонд Администрации Кондопожского муниципального района в сумме 4 961 759,59 рубль, из них: на финансовое обеспечение непредвиденных расходов в объеме 200 000,00 рублей, на проведение аварийно-восстановительных работ в объеме 1 422 000,00 рублей по соответствующим целевым статьям «Резервный фонд Администрации Кондопожского муниципального района», согласно приложениям 4,6 к настоящему Решению.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4. Абзац третий статьи 5 изложить в следующей редакц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едусмотреть средства, иным образом зарезервированные в бюджете Кондопожского городского поселения на оплату расходов, связанных с исполнением исполнительных документов на 2025 год в объе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29 841,06 рубля по соответствующим целевым статьям подраздела «Другие общегосударственные вопросы» раздела «Общегосударственные вопросы», согласно приложениям 4,6 к настоящему Решению.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5.Дополнить статью 5 четвертым абзацем следующего содержа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едусмотреть средства, иным образом зарезервированные в бюджете Кондопожского городского поселения на выполнение работ по сносу объектов капитального строительства: здание детского сада №16 (кадастровый номер 10:03:0000000:4841, общей площадью 981,5 кв.м), расположенный по адресу: г. Кондопога, ул. Пролетарская, д. 29а; здание детского сада №6 корпус №2 (кадастровый номер 10:03:0010118:418, общей площадью 643,8 кв.м), расположенный по адресу: г. Кондопога, ул. Заводская, д.17а; здание детского сада (кадастровый номер 10:03:0010118:420, общей площадью 800,2 кв.м), расположенный по адресу: г. Кондопога, ул. Пролетарская, д. 27а в объеме 11 850 000,00 рублей по соответствующим целевым статьям раздела «Общегосударственные вопросы» подраздела «Другие общегосударственные вопросы» согласно приложениям 4,6 к настоящему Решению.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Абзацы четвертый, пятый статьи 5 считать соответственно абзацами пятым и шесты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7. Часть 1 статьи 11 дополнить шестым абзацем следующего содержания:</w:t>
      </w:r>
    </w:p>
    <w:p>
      <w:pPr>
        <w:pStyle w:val="ConsPlusNormal"/>
        <w:spacing w:lineRule="auto" w:line="276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юджетных ассигнований в объеме, предусмотренном приложениями 4,6 к настоящему Решению по целевой статье «Мероприятия, направленные на выполнение функций, связанных с реализацией других общегосударственных вопросов на территории Кондопожского городского поселения» подраздела «Другие общегосударственные вопросы» раздела «Общегосударственные вопросы» в порядке, установленном Администрацией Кондопожского муниципального района.».</w:t>
      </w:r>
    </w:p>
    <w:p>
      <w:pPr>
        <w:pStyle w:val="ConsPlusNormal"/>
        <w:spacing w:lineRule="auto" w:line="276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я №№ 1,2,3,4,5,6,7,8,9,11,14,15 к Решению Совета Кондопожского городского поселения от 12 декабря 2024 года № 1 «О бюджете Кондопожского городского поселения на 2025 год и на плановый период 2026 и 2027 годов» изложить в редакции приложений №№ 1,2,3,4,5,6,7,8,9,11,14,1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Кондопожского городского поселения                                       А.В. Богданов</w:t>
      </w:r>
    </w:p>
    <w:p>
      <w:pPr>
        <w:pStyle w:val="Normal"/>
        <w:spacing w:lineRule="auto" w:line="276"/>
        <w:ind w:right="42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680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Mangal" w:hAnsi="Mangal" w:cs="Manga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5:00Z</dcterms:created>
  <dc:creator>ПасморЛ.М.</dc:creator>
  <dc:description/>
  <cp:keywords/>
  <dc:language>en-US</dc:language>
  <cp:lastModifiedBy>Елена Шлямина</cp:lastModifiedBy>
  <cp:lastPrinted>2025-09-12T14:48:00Z</cp:lastPrinted>
  <dcterms:modified xsi:type="dcterms:W3CDTF">2025-09-17T14:05:00Z</dcterms:modified>
  <cp:revision>75</cp:revision>
  <dc:subject/>
  <dc:title>РОССИЙСКАЯ ФЕДЕРАЦИЯ</dc:title>
</cp:coreProperties>
</file>